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сновные показатели прогноза социально-экономического развития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position w:val="0"/>
          <w:sz w:val="24"/>
          <w:sz w:val="24"/>
          <w:vertAlign w:val="baseline"/>
          <w:lang w:val="ru-RU"/>
        </w:rPr>
      </w:pPr>
      <w:r>
        <w:rPr>
          <w:b/>
          <w:bCs/>
          <w:lang w:val="ru-RU"/>
        </w:rPr>
        <w:t>Николаевского сельского поселения на</w:t>
      </w:r>
      <w:r>
        <w:rPr>
          <w:b/>
          <w:bCs/>
          <w:lang w:val="ru-RU"/>
        </w:rPr>
        <w:t xml:space="preserve"> 2025 год и плановый период 2026-2027 годы.</w:t>
      </w:r>
    </w:p>
    <w:tbl>
      <w:tblPr>
        <w:tblW w:w="151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238"/>
        <w:gridCol w:w="1411"/>
        <w:gridCol w:w="1277"/>
        <w:gridCol w:w="1239"/>
        <w:gridCol w:w="1190"/>
        <w:gridCol w:w="1292"/>
      </w:tblGrid>
      <w:tr>
        <w:trPr>
          <w:trHeight w:val="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Основные показател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0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3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год, отч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024 год, оцен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025 год, прогно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026 год, прогно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027 год, прогноз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7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Численность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постоянного населения (среднегодовая всего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Тыс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 Чел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82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82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000</w:t>
            </w:r>
          </w:p>
        </w:tc>
      </w:tr>
      <w:tr>
        <w:trPr>
          <w:trHeight w:val="290" w:hRule="atLeast"/>
        </w:trPr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>Совокупный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 xml:space="preserve"> объем отгруженных товаров, работ и услуг, выполняемых собственными силами по полному кругу предприятий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действующих цена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Тыс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9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0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2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50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753,8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сопоставимых ценах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% к предыдущему го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9,9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том числе по видам деятельности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>Обрабатывающие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 xml:space="preserve"> производств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Тыс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52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57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63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707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786,1</w:t>
            </w:r>
          </w:p>
        </w:tc>
      </w:tr>
      <w:tr>
        <w:trPr>
          <w:trHeight w:val="25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% к предыдущему го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ru-RU"/>
              </w:rPr>
              <w:t>10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ru-RU"/>
              </w:rPr>
              <w:t>10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ru-RU"/>
              </w:rPr>
              <w:t>104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vertAlign w:val="baseline"/>
                <w:lang w:val="ru-RU"/>
              </w:rPr>
              <w:t>104,6</w:t>
            </w:r>
          </w:p>
        </w:tc>
      </w:tr>
      <w:tr>
        <w:trPr>
          <w:trHeight w:val="27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 них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изводство пищевых продуктов, включая напитки и табак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действующих цена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5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1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8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60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38,2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 сопоставимых ценах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% к предыдущему го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5,3</w:t>
            </w:r>
          </w:p>
        </w:tc>
      </w:tr>
      <w:tr>
        <w:trPr/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ъем продукции сельского хозяйства во всех категориях хозяйств - всего</w:t>
            </w:r>
          </w:p>
        </w:tc>
      </w:tr>
      <w:tr>
        <w:trPr>
          <w:trHeight w:val="27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действующих цена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/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69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2762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287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2957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30575,7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 сопоставимых ценах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% к предыдущему го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10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10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10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Tahoma" w:cs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ru-RU" w:eastAsia="zh-CN" w:bidi="ar"/>
              </w:rPr>
              <w:t>103,4</w:t>
            </w:r>
          </w:p>
        </w:tc>
      </w:tr>
      <w:tr>
        <w:trPr/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ъем инвестиций за счет источников финансирования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действующих цена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7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7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7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85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92,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 сопоставимых ценах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% к предыдущему го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2,3</w:t>
            </w:r>
          </w:p>
        </w:tc>
      </w:tr>
      <w:tr>
        <w:trPr/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лое и среднее предпринимательство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малых предприятий - всего по состоянию на конец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сло средних предприят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И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Среднесписочная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численность работников малых предприятий - всег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чел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6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Среднесписочная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численность работников средних предприят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чел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Оборот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малых предприят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Тыс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руб. в ценах соответствующих их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13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13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143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152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1609,0</w:t>
            </w:r>
          </w:p>
        </w:tc>
      </w:tr>
      <w:tr>
        <w:trPr/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>Оборот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 xml:space="preserve"> розничной торговли (во всех каналах реализации)</w:t>
            </w:r>
          </w:p>
        </w:tc>
      </w:tr>
      <w:tr>
        <w:trPr>
          <w:trHeight w:val="2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действующих цена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Млн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41,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4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4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44,7</w:t>
            </w:r>
          </w:p>
        </w:tc>
      </w:tr>
      <w:tr>
        <w:trPr>
          <w:trHeight w:val="34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сопоставимых ценах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% к предыдущему го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2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2,5</w:t>
            </w:r>
          </w:p>
        </w:tc>
      </w:tr>
      <w:tr>
        <w:trPr/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>Оборот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 xml:space="preserve"> общественного питания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действующих цена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Млн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,3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сопоставимых ценах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% к предыдущему го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4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04,5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Численность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зарегистрированных безработных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чел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32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Уровень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регистрируемой безработиц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 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0,9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Численность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работников всег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чел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5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6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6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620</w:t>
            </w:r>
          </w:p>
        </w:tc>
      </w:tr>
      <w:tr>
        <w:trPr/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>Фонд</w:t>
            </w: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ru-RU"/>
              </w:rPr>
              <w:t xml:space="preserve"> заработной платы всего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действующих ценах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Тыс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15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1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3733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421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5500,00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Среднемесячная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заработная пл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Руб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6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93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24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3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25000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Доля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убыточных организаций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в 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7,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Прибыль</w:t>
            </w: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 xml:space="preserve"> прибыльных крупных и средних предприят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Тыс.руб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3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3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3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42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  <w:t>14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0" w:right="81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6:00Z</dcterms:created>
  <dc:creator>Спичакова Е.Е.</dc:creator>
  <dc:description/>
  <dc:language>en-US</dc:language>
  <cp:lastModifiedBy/>
  <cp:lastPrinted>2023-09-19T09:59:00Z</cp:lastPrinted>
  <dcterms:modified xsi:type="dcterms:W3CDTF">2024-10-22T06:59:16Z</dcterms:modified>
  <cp:revision>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603E0064644BCB648DFAF8E97D723</vt:lpwstr>
  </property>
  <property fmtid="{D5CDD505-2E9C-101B-9397-08002B2CF9AE}" pid="3" name="KSOProductBuildVer">
    <vt:lpwstr>1049-12.2.0.13215</vt:lpwstr>
  </property>
</Properties>
</file>