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  <w:smallCaps/>
        </w:rPr>
      </w:pPr>
      <w:r>
        <w:rPr>
          <w:b w:val="false"/>
          <w:bCs/>
          <w:smallCaps/>
        </w:rPr>
        <w:t xml:space="preserve">                                                                                                                                             </w:t>
      </w:r>
    </w:p>
    <w:p>
      <w:pPr>
        <w:pStyle w:val="2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620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Никола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октября  2013г.            </w:t>
        <w:tab/>
        <w:tab/>
        <w:t xml:space="preserve">             </w:t>
        <w:tab/>
        <w:tab/>
        <w:t xml:space="preserve">                   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«Безопасное село» </w:t>
            </w:r>
            <w:r>
              <w:rPr>
                <w:spacing w:val="-2"/>
                <w:sz w:val="28"/>
                <w:szCs w:val="28"/>
              </w:rPr>
              <w:t xml:space="preserve">на территории Николаевского </w:t>
            </w:r>
            <w:r>
              <w:rPr>
                <w:spacing w:val="-1"/>
                <w:sz w:val="28"/>
                <w:szCs w:val="28"/>
              </w:rPr>
              <w:t>сельского поселения на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sz w:val="28"/>
          <w:szCs w:val="28"/>
        </w:rPr>
        <w:tab/>
        <w:t xml:space="preserve">В соответствии с постановлением Администрации Николаевского сельского поселения от 19.08.2013 года № 50 «Об утверждении Порядка разработки, реализации и оценки эффективности  муниципальных программ Николаевского сельского поселения»; распоряжением Администрации Николаевского сельского поселения № 41/1 от 19.08.2013 года «Об утверждении Перечня муниципальных программ Николаевского сельского поселения», распоряжение администрации Николаевского сельского поселения № 41/2 от 19.08.2013г. «Об утверждении методических рекомендаций разработки и реализации муниципальных программ Николаевского сельского поселения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4" w:leader="none"/>
        </w:tabs>
        <w:autoSpaceDE w:val="false"/>
        <w:ind w:left="0" w:firstLine="998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Безопасное село», а также минимизации и (или) ликвидации последствий терроризма и экстремизма на территории Николаевского сельского поселения </w:t>
      </w:r>
      <w:r>
        <w:rPr>
          <w:spacing w:val="-1"/>
          <w:sz w:val="28"/>
          <w:szCs w:val="28"/>
        </w:rPr>
        <w:t>на  2014 год (далее «Программа») согласно прилож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4" w:leader="none"/>
        </w:tabs>
        <w:autoSpaceDE w:val="false"/>
        <w:ind w:left="0" w:firstLine="998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Финансирование программы производить за счет средств бюджета </w:t>
      </w:r>
      <w:r>
        <w:rPr>
          <w:sz w:val="28"/>
          <w:szCs w:val="28"/>
        </w:rPr>
        <w:t>Никола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984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Настоящее постановление вступает в силу с момента его</w:t>
        <w:br/>
        <w:t>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994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иколае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  <w:sz w:val="28"/>
        </w:rPr>
        <w:tab/>
        <w:t xml:space="preserve">         </w:t>
        <w:tab/>
        <w:tab/>
        <w:t xml:space="preserve">                                                   М.В.Ткаченко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Безопасное село» </w:t>
      </w:r>
      <w:r>
        <w:rPr>
          <w:spacing w:val="-2"/>
          <w:sz w:val="28"/>
          <w:szCs w:val="28"/>
        </w:rPr>
        <w:t xml:space="preserve">на территории Николаевского </w:t>
      </w:r>
      <w:r>
        <w:rPr>
          <w:spacing w:val="-1"/>
          <w:sz w:val="28"/>
          <w:szCs w:val="28"/>
        </w:rPr>
        <w:t>сельского поселения на 2014 г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pacing w:val="6"/>
          <w:sz w:val="28"/>
          <w:szCs w:val="28"/>
        </w:rPr>
        <w:t>муниципальной программы Никол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«Безопасное село» </w:t>
      </w:r>
      <w:r>
        <w:rPr>
          <w:spacing w:val="-2"/>
          <w:sz w:val="28"/>
          <w:szCs w:val="28"/>
        </w:rPr>
        <w:t xml:space="preserve">на территории Николаевского </w:t>
      </w:r>
      <w:r>
        <w:rPr>
          <w:spacing w:val="-1"/>
          <w:sz w:val="28"/>
          <w:szCs w:val="28"/>
        </w:rPr>
        <w:t>сельского поселения на 2014 г.</w:t>
      </w:r>
      <w:r>
        <w:rPr>
          <w:color w:val="000000"/>
          <w:spacing w:val="6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55"/>
        <w:gridCol w:w="435"/>
        <w:gridCol w:w="7315"/>
      </w:tblGrid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нтитеррористическая комиссия Администрации </w:t>
            </w: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Style9"/>
              <w:ind w:left="4" w:right="9" w:hanging="0"/>
              <w:rPr/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 xml:space="preserve">1  «Противодействие экстремизму и терроризму в Николаевском сельском поселении на 2014-2016г.г»                  </w:t>
            </w:r>
          </w:p>
          <w:p>
            <w:pPr>
              <w:pStyle w:val="Style9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многоуровнев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опасности, профилактики антитеррористической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ятельности, экстремизма на территории  Николаевского сельского  поселения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в селе позитивных ценностей 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новок, направленных на уважение, принятие 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ние богатого многообразия культур народ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, их традиций и этнических ценностей;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еративный круглосуточный контроль ситуаци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ицах и объектах села в режиме реаль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ремени;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втоматическое оповещение о возникновении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резвычайных ситуаций соответствующих служб 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й, предоставление визуальн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мест установки телекамер;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аксимальное повышение безопасности на улица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рогах села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овершенных (попыток совершения)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ивоправных действий, террористических акто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Николаевского сельского поселения;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совершенных (попыток совершения)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стремистской направленности на территори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евского сельского поселения;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социально-значимых объектов сельског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, оборудованных системами видеонаблюдения, кнопками тревожной сигнализации и другими техническими средствами защиты от проявлений террор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униципальная программа реализуется  в один этап в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есурсное обеспечение программы составляет 249,0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ab/>
              <w:t>2014 год –   8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2015 год – 83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2016 год – 83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точник финансирования – местный бюдже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позволит снизить возможность совершения </w:t>
            </w:r>
            <w:r>
              <w:rPr>
                <w:spacing w:val="-1"/>
                <w:sz w:val="28"/>
                <w:szCs w:val="28"/>
              </w:rPr>
              <w:t xml:space="preserve">террористических актов на территории Николаевского сельского поселения, а также </w:t>
            </w:r>
            <w:r>
              <w:rPr>
                <w:sz w:val="28"/>
                <w:szCs w:val="28"/>
              </w:rPr>
              <w:t>будет способствовать предупреждению экстремиз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390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</w:tblGrid>
      <w:tr>
        <w:trPr>
          <w:trHeight w:val="1276" w:hRule="atLeast"/>
        </w:trPr>
        <w:tc>
          <w:tcPr>
            <w:tcW w:w="3906" w:type="dxa"/>
            <w:tcBorders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иложение 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к  постановлению   админис</w:t>
            </w:r>
            <w:r>
              <w:rPr>
                <w:spacing w:val="-3"/>
                <w:sz w:val="28"/>
                <w:szCs w:val="28"/>
              </w:rPr>
              <w:t>трации Николаевского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14.10.2013г. №65 </w:t>
            </w:r>
          </w:p>
        </w:tc>
      </w:tr>
    </w:tbl>
    <w:p>
      <w:pPr>
        <w:pStyle w:val="Normal"/>
        <w:shd w:fill="FFFFFF" w:val="clear"/>
        <w:ind w:firstLine="3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82"/>
        <w:rPr>
          <w:sz w:val="32"/>
          <w:szCs w:val="32"/>
        </w:rPr>
      </w:pPr>
      <w:r>
        <w:rPr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ind w:firstLine="3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>«</w:t>
      </w:r>
      <w:r>
        <w:rPr>
          <w:sz w:val="24"/>
          <w:szCs w:val="24"/>
        </w:rPr>
        <w:t>Раздел I. СОДЕРЖАНИЕ ПРОБЛЕМЫ И ОБОСНОВАНИЕ НЕОБХОД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формирования на территории Николаевского сельского поселения  эффективной многоуровневой системы профилактики антитеррористической и экстремистской деятельности возникла необходимость разработки и принятия муниципальной программы "Безопасное село"  Николаевское сельское поселение  на 2014 год, которая позволит реализовать комплекс адекватных мер по локализации причин и условий, способствующих совершенствованию системы безопасности, воздействию на граждан в направлении формирования их законопослушного поведения и правов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ры, заложенные в Программе, направлены на изменение данной ситуации. Сложившееся положение требует разработки и реализации долгосрочных мер, направленных на решение задач повышения защищенности населения села, которые на современном этапе являются одними из наиболее приоритетных. При этом проблемы безопасности населения в селе должны решатьс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формирование эффективной, многоуровневой системы профилактики противоправной, антитеррористической и экстремистской деятельности на территории Николаевского сельского поселения. 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илактики преступлений и иных правонарушений сред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реодоление негативных тенденций, тормозящих устойчивое социальное и культурное развитие села, формирование в сельском поселении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проявлений экстремизма, ксенофобии, политического и религиозного сепаратизма, этнической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деятельности неформальных молодежных объединений, подготовка рекомендаций и принятие мер по предупреждению вовлечения молодежи в неформальные молодежные объединения экстремист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контроля за обстановкой в местах проведения досуга молодежи с целью своевременного реагирования на факты проявления социальной, национальной и религиозной ро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недопущение экстремистских проявлений в период проведения культурно-массовых и общественно-поли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основных мероприятиях муниципальной программы "Безопасное Село" профилактики терроризма, экстремизма и обеспечения безопасности на территории Николаевского сельского 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существляется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местного бюджета Николаевского сельского поселения  в размере 83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014 год  – 8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2015 год – 8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2016 год – 83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а и принятие нормативных правовых актов для обеспечения достижения общей цели Программы не преду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,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РОГРАММОЙ И КОНТРОЛЬ ЗА ХОДО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-координатор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 необходимости готовит предложения о корректировке сроков реализации Программы и перечня программных мероприяти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Никола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О-ЭКОНОМИ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СТВИЙ ОТ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оследствий от реализации Программы осуществляется по утвержденной в установленном порядке методике оценки эффективности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  программ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Безопасное село» Никола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ализации муниципальной  программы  «Безопасное с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п/п</w:t>
        <w:tab/>
        <w:t xml:space="preserve">   Наименование мероприятий Срок исполнения Источники финансирования</w:t>
        <w:tab/>
      </w:r>
    </w:p>
    <w:p>
      <w:pPr>
        <w:pStyle w:val="Normal"/>
        <w:rPr/>
      </w:pPr>
      <w:r>
        <w:rPr>
          <w:sz w:val="28"/>
          <w:szCs w:val="28"/>
        </w:rPr>
        <w:t>В том числе на период 2014 г.</w:t>
        <w:tab/>
        <w:t xml:space="preserve">   Общий объем финансирования,  8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риобретение и установка камер уличного видеонаблюдения</w:t>
        <w:tab/>
        <w:t>2014г.</w:t>
        <w:tab/>
        <w:t>Местный бюджет  8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Изготовление информационного пособ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ый бюджет  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ом числе на период 2015 г.</w:t>
        <w:tab/>
        <w:t xml:space="preserve">   Общий объем финансирования,  8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Приобретение и установка камер уличного видеонаблюдения</w:t>
        <w:tab/>
        <w:t>2015г.</w:t>
        <w:tab/>
        <w:t>Местный бюджет  8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Изготовление информационного пособ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ый бюджет  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ом числе на период 2016 г.</w:t>
        <w:tab/>
        <w:t xml:space="preserve">   Общий объем финансирования,  8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Приобретение и установка камер уличного видеонаблюдения</w:t>
        <w:tab/>
        <w:t>2016г.</w:t>
        <w:tab/>
        <w:t>Местный бюджет  8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Изготовление информационного пособ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ый бюджет  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тиводействие экстремизму и терроризму в Николаевском сельском поселении на 2014-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pacing w:val="6"/>
          <w:sz w:val="28"/>
          <w:szCs w:val="28"/>
        </w:rPr>
        <w:t>подпрограммы Никол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экстремизму и терроризму в Николаевском сельском поселении на 2014-2016г.г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ограммы «</w:t>
      </w:r>
      <w:r>
        <w:rPr>
          <w:sz w:val="28"/>
          <w:szCs w:val="28"/>
        </w:rPr>
        <w:t xml:space="preserve">Об утверждении муниципальной программы «Безопасное село» </w:t>
      </w:r>
      <w:r>
        <w:rPr>
          <w:spacing w:val="-2"/>
          <w:sz w:val="28"/>
          <w:szCs w:val="28"/>
        </w:rPr>
        <w:t xml:space="preserve">на территории Николаевского </w:t>
      </w:r>
      <w:r>
        <w:rPr>
          <w:spacing w:val="-1"/>
          <w:sz w:val="28"/>
          <w:szCs w:val="28"/>
        </w:rPr>
        <w:t>сельского поселения на 2014 г.</w:t>
      </w:r>
      <w:r>
        <w:rPr>
          <w:color w:val="000000"/>
          <w:spacing w:val="6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55"/>
        <w:gridCol w:w="251"/>
        <w:gridCol w:w="7499"/>
      </w:tblGrid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нтитеррористическая комиссия Администрации </w:t>
            </w: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Style9"/>
              <w:ind w:left="4" w:right="9" w:hanging="0"/>
              <w:rPr/>
            </w:pPr>
            <w:r>
              <w:rPr>
                <w:sz w:val="28"/>
                <w:szCs w:val="28"/>
              </w:rPr>
              <w:t xml:space="preserve">-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 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Style9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ирование населения муниципального образования по вопросам противодействия терроризму и экстремизму; </w:t>
            </w:r>
          </w:p>
          <w:p>
            <w:pPr>
              <w:pStyle w:val="Style9"/>
              <w:ind w:left="4" w:right="9" w:hanging="0"/>
              <w:rPr/>
            </w:pPr>
            <w:r>
              <w:rPr>
                <w:sz w:val="28"/>
                <w:szCs w:val="28"/>
              </w:rPr>
              <w:t xml:space="preserve">- содействие правоохранительным органам в выявлении и пресеч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овершенных (попыток совершения)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ивоправных действий, террористических акто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Николаевского сельского поселения;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совершенных (попыток совершения)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стремистской направленности на территори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евского сельского поселения;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социально-значимых объектов сельског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,  оборудованных системами видеонаблюдения, кнопками тревожной сигнализации и другими техническими средствами защиты от проявлений террор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униципальная подпрограмма реализуется  в  этап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точник финансирования – местный бюджет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4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позволит снизить возможность совершения </w:t>
            </w:r>
            <w:r>
              <w:rPr>
                <w:spacing w:val="-1"/>
                <w:sz w:val="28"/>
                <w:szCs w:val="28"/>
              </w:rPr>
              <w:t xml:space="preserve">террористических актов на территории Николаевского сельского поселения, а также </w:t>
            </w:r>
            <w:r>
              <w:rPr>
                <w:sz w:val="28"/>
                <w:szCs w:val="28"/>
              </w:rPr>
              <w:t>будет способствовать предупреждению экстремиз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682"/>
        <w:rPr/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ind w:firstLine="3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дел I. 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Е РЕШЕНИЯ ПОД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формирования на территории Николаевского сельского поселения  эффективной многоуровневой системы профилактики антитеррористической и экстремистской деятельности возникла необходимость разработки и принятия муниципальной программы "Безопасное село"  Николаевское сельское поселение  на 2014 год, которая позволит реализовать комплекс адекватных мер по локализации причин и условий, способствующих совершенствованию системы безопасности, воздействию на граждан в направлении формирования их законопослушного поведения и правов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формирование эффективной, многоуровневой системы профилактики противоправной, антитеррористической и экстремистской деятельности на территории Николаевского сельского поселения. 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07"/>
      </w:tblGrid>
      <w:tr>
        <w:trPr>
          <w:trHeight w:val="1165" w:hRule="atLeast"/>
        </w:trPr>
        <w:tc>
          <w:tcPr>
            <w:tcW w:w="10307" w:type="dxa"/>
            <w:tcBorders/>
          </w:tcPr>
          <w:p>
            <w:pPr>
              <w:pStyle w:val="Style9"/>
              <w:ind w:left="4" w:right="9" w:hanging="0"/>
              <w:rPr/>
            </w:pPr>
            <w:r>
              <w:rPr>
                <w:sz w:val="28"/>
                <w:szCs w:val="28"/>
              </w:rPr>
              <w:t xml:space="preserve">-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 </w:t>
            </w:r>
          </w:p>
        </w:tc>
      </w:tr>
      <w:tr>
        <w:trPr>
          <w:trHeight w:val="2015" w:hRule="atLeast"/>
        </w:trPr>
        <w:tc>
          <w:tcPr>
            <w:tcW w:w="10307" w:type="dxa"/>
            <w:tcBorders/>
          </w:tcPr>
          <w:p>
            <w:pPr>
              <w:pStyle w:val="Style9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ирование населения муниципального образования по вопросам противодействия терроризму и экстремизму; </w:t>
            </w:r>
          </w:p>
          <w:p>
            <w:pPr>
              <w:pStyle w:val="Style9"/>
              <w:ind w:left="4" w:right="9" w:hanging="0"/>
              <w:rPr/>
            </w:pPr>
            <w:r>
              <w:rPr>
                <w:sz w:val="28"/>
                <w:szCs w:val="28"/>
              </w:rPr>
              <w:t xml:space="preserve">- содействие правоохранительным органам в выявлении и пресеч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307" w:type="dxa"/>
            <w:tcBorders/>
          </w:tcPr>
          <w:p>
            <w:pPr>
              <w:pStyle w:val="Style9"/>
              <w:snapToGrid w:val="false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здел III. СИСТЕМА ПОДПРОГРАММ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основных задач Подпрограммы, с указанием финансовых ресурсов и сроков, необходимых для их реализации, приведены в основных мероприятиях муниципальной программы "Безопасное Село" профилактики терроризма, экстремизма и обеспечения безопасности на территории Николаевского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зработка и принятие нормативных правовых актов для обеспечения достижения общей цели Подпрограммы не преду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МЕХАНИЗМ РЕАЛИЗАЦИИ ПОДПРОГРАММЫ,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Я ПОДПРОГРАММОЙ И КОНТРОЛЬ ЗА ХОДО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-координатор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с учетом выделяемых на реализацию Подпрограммы финансовых средств ежегодно уточняет целевые показатели и затраты по  мероприятиям в установленном порядке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и необходимости готовит предложения о корректировке сроков реализации Подпрограммы и перечня  мероприяти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готовит отчеты о ходе работ по Подпрограмме по результатам за год и за весь период действия Подпрограммы и вносит соответствующий проект постановления Администрации Никола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О-ЭКОНОМИ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СТВИЙ ОТ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оследствий от реализации Подпрограммы осуществляется по утвержденной в установленном порядке методике оценки эффективност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числу ожидаемых показателей эффективности и результативности Подпрограммы по группе социально значимых результатов относятс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6096" w:hanging="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6096"/>
      <w:jc w:val="both"/>
    </w:pPr>
    <w:rPr>
      <w:rFonts w:ascii="Arial" w:hAnsi="Arial" w:cs="Ari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6">
    <w:name w:val="Обычный (веб)"/>
    <w:basedOn w:val="Normal"/>
    <w:qFormat/>
    <w:pPr>
      <w:suppressAutoHyphens w:val="true"/>
      <w:spacing w:before="100" w:after="119"/>
    </w:pPr>
    <w:rPr>
      <w:rFonts w:cs="Calibri"/>
      <w:sz w:val="24"/>
      <w:szCs w:val="24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2:45:00Z</dcterms:created>
  <dc:creator>voshod</dc:creator>
  <dc:description/>
  <cp:keywords/>
  <dc:language>en-US</dc:language>
  <cp:lastModifiedBy>DEPO</cp:lastModifiedBy>
  <cp:lastPrinted>2013-10-20T11:54:00Z</cp:lastPrinted>
  <dcterms:modified xsi:type="dcterms:W3CDTF">2013-12-06T12:46:00Z</dcterms:modified>
  <cp:revision>26</cp:revision>
  <dc:subject/>
  <dc:title> </dc:title>
</cp:coreProperties>
</file>