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rPr>
          <w:color w:val="993300"/>
          <w:sz w:val="24"/>
          <w:szCs w:val="24"/>
        </w:rPr>
        <w:t xml:space="preserve">         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6096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 НИКОЛА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КЛИНОВСКОГО РАЙОНА РОСТОВСКОЙ ОБЛАСТ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  <w:t xml:space="preserve">РЕШЕНИЕ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решение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брания депутатов Николаевск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льского поселения  от 25.12.2012 года № 9 «О бюджете  Николаевского сельского поселения Неклиновского района на 2013 год и на плановый период 2014 и 2015 годов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собранием депутат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декабря 2013 го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брания депутатов Николаевского сельского поселения от 25.12.2012года № 9 «О бюджете Николаевского сельского поселения Неклиновского района на 2013год и на плановый период 2014 и 2015 годов» следующие изменен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Николаевского сельского поселения на 2013 год, определенные с учетом уровня инфляции, не превышающего 7,5 процента (декабрь 2013 года к декабрю 2012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Николаевского сельского поселения в сумме 19363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Николаевского сельского поселения в сумме 19476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едельный объем муниципального долга Николаевского сельского поселения в сумме 4227,7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Николаевского сельского поселения на 1 января 2014 года в сумме 0,0 тыс. рублей, в том числе верхний предел долга по муниципальным гарантиям Николаев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Николаевского сельского поселения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 xml:space="preserve">                                                                        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803"/>
        <w:gridCol w:w="567"/>
        <w:gridCol w:w="425"/>
        <w:gridCol w:w="551"/>
        <w:gridCol w:w="16"/>
        <w:gridCol w:w="808"/>
        <w:gridCol w:w="92"/>
        <w:gridCol w:w="167"/>
        <w:gridCol w:w="313"/>
        <w:gridCol w:w="746"/>
        <w:gridCol w:w="1284"/>
      </w:tblGrid>
      <w:tr>
        <w:trPr>
          <w:trHeight w:val="255" w:hRule="atLeast"/>
        </w:trPr>
        <w:tc>
          <w:tcPr>
            <w:tcW w:w="6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2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2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11 к решению Собрания</w:t>
            </w:r>
          </w:p>
        </w:tc>
      </w:tr>
      <w:tr>
        <w:trPr>
          <w:trHeight w:val="1013" w:hRule="atLeast"/>
        </w:trPr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2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ов Николаевского сель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44 от 17.12. 2013 год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зложить в следующей редакции: </w:t>
            </w:r>
          </w:p>
        </w:tc>
      </w:tr>
      <w:tr>
        <w:trPr>
          <w:trHeight w:val="255" w:hRule="atLeast"/>
        </w:trPr>
        <w:tc>
          <w:tcPr>
            <w:tcW w:w="10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</w:t>
            </w:r>
          </w:p>
        </w:tc>
      </w:tr>
      <w:tr>
        <w:trPr>
          <w:trHeight w:val="255" w:hRule="atLeast"/>
        </w:trPr>
        <w:tc>
          <w:tcPr>
            <w:tcW w:w="10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лаевского  сельского поселения Неклиновского района на 2013год</w:t>
            </w:r>
          </w:p>
        </w:tc>
      </w:tr>
      <w:tr>
        <w:trPr>
          <w:trHeight w:val="255" w:hRule="atLeast"/>
        </w:trPr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0" w:hanging="0"/>
              <w:rPr/>
            </w:pPr>
            <w:r>
              <w:rPr/>
              <w:t>(тыс. рублей)</w:t>
            </w:r>
          </w:p>
        </w:tc>
      </w:tr>
      <w:tr>
        <w:trPr>
          <w:trHeight w:val="270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993300"/>
              </w:rPr>
            </w:pPr>
            <w:r>
              <w:rPr/>
              <w:t>2013 год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иколаевского сельского посе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1947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5,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0,9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21,5       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,4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76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446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6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,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639,1</w:t>
            </w:r>
          </w:p>
        </w:tc>
      </w:tr>
      <w:tr>
        <w:trPr>
          <w:trHeight w:val="76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59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59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,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left="4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left="4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5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0,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90,5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0,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3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6,2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,3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6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6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7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4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4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88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4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8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877" w:leader="none"/>
                <w:tab w:val="center" w:pos="7672" w:leader="none"/>
                <w:tab w:val="center" w:pos="8295" w:leader="none"/>
                <w:tab w:val="center" w:pos="906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х полномочий Российской Федерации,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, переданных для осуществления орган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го самоуправления в установленном порядк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8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88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88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88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88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20 00 03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20 00 03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20 00 03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20 00 03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29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2 </w:t>
            </w: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2 </w:t>
            </w: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2 </w:t>
            </w: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11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4,6</w:t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6</w:t>
            </w:r>
          </w:p>
        </w:tc>
      </w:tr>
      <w:tr>
        <w:trPr>
          <w:trHeight w:val="211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11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11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11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7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31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31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31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31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20,1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17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17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Пожарная безопасность и защита населения и территорий Николаевского сельского поселения от чрезвычайных ситуаций на 2013 – 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17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17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17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8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Противодействие терроризму и экстремизму в Николаевском сельском поселении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7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509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82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82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8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4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Развитие сети внутрипоселковых дорог Николае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3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9</w:t>
            </w:r>
          </w:p>
        </w:tc>
      </w:tr>
      <w:tr>
        <w:trPr>
          <w:trHeight w:val="29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3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9</w:t>
            </w:r>
          </w:p>
        </w:tc>
      </w:tr>
      <w:tr>
        <w:trPr>
          <w:trHeight w:val="22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3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9</w:t>
            </w:r>
          </w:p>
        </w:tc>
      </w:tr>
      <w:tr>
        <w:trPr>
          <w:trHeight w:val="22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3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9</w:t>
            </w:r>
          </w:p>
        </w:tc>
      </w:tr>
      <w:tr>
        <w:trPr>
          <w:trHeight w:val="29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2,2</w:t>
            </w:r>
          </w:p>
        </w:tc>
      </w:tr>
      <w:tr>
        <w:trPr>
          <w:trHeight w:val="29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985,9</w:t>
            </w:r>
          </w:p>
        </w:tc>
      </w:tr>
      <w:tr>
        <w:trPr>
          <w:trHeight w:val="29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2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 в Ростовской области на 2012-2015гг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2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развитие села  в Ростовской области на 2012-2014гг. 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2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,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Энергосбережение и повышение энергетической эффективности в Николаевском сельском поселении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3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3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3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34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92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рганизация благоустройства населенных пунктов в Николаевском сельском поселении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4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храна окружающей среды в Николаевском сельском поселении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9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Развитие культуры и искусства в Николаевском сельском поселении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9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2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выполнения муниципального задания учреждением культуры МБУК «НДК» Неклиновского района Ростовской области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5 37 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,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3</w:t>
            </w:r>
          </w:p>
        </w:tc>
      </w:tr>
      <w:tr>
        <w:trPr>
          <w:trHeight w:val="1107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95 37 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93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5 37 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37 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3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выполнения муниципального задания учреждением культуры  МБУК НСП «Николаевская СБ» 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5 37 02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5 37 02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5 37 02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5 37 02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00</w:t>
            </w:r>
            <w:r>
              <w:rPr/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5 3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и населению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</w:tr>
      <w:tr>
        <w:trPr>
          <w:trHeight w:val="252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1</w:t>
            </w:r>
          </w:p>
        </w:tc>
      </w:tr>
      <w:tr>
        <w:trPr>
          <w:trHeight w:val="252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52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95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67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Организация спортивно-массовых мероприятий  в Николаевском сельском поселении на 2013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3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3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3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3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85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85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0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3 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7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Вступление в силу настоящего ре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стоящее решение вступает в силу с момента официального обнарод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Николае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                                                                 М.В. Ткач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Николаевк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4   от 17.12.2013года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sectPr>
      <w:type w:val="nextPage"/>
      <w:pgSz w:w="11906" w:h="16838"/>
      <w:pgMar w:left="1701" w:right="56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lang w:val="ru-RU" w:bidi="ar-SA"/>
    </w:rPr>
  </w:style>
  <w:style w:type="character" w:styleId="Style9">
    <w:name w:val="Нижний колонтитул Знак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9:00Z</dcterms:created>
  <dc:creator>Admin</dc:creator>
  <dc:description/>
  <cp:keywords/>
  <dc:language>en-US</dc:language>
  <cp:lastModifiedBy>DEPO</cp:lastModifiedBy>
  <cp:lastPrinted>2013-12-18T13:52:00Z</cp:lastPrinted>
  <dcterms:modified xsi:type="dcterms:W3CDTF">2014-01-09T16:57:00Z</dcterms:modified>
  <cp:revision>93</cp:revision>
  <dc:subject/>
  <dc:title>Приложение 10</dc:title>
</cp:coreProperties>
</file>