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иколае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 12 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3.2013г. №  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 О внесении изменений и дополнений в Решение Собр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путатов  Николаевского сельского поселения от 25.12.2012г. № 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 О бюджете  Николаевского сельского поселения  Неклинов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3 год и на плановый период 2014 и 2015 годов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Решением Собрания депутатов Николаевского сельского поселения от    12.03.2013г.  №      внесены изменения в первоначальное Решение о бюджете  Николаевского сельского поселения  Неклиновского района  на 2013год и на плановый период 2014 и 2015 годов» № 9.  Приведены в соответствие</w:t>
      </w:r>
      <w:r>
        <w:rPr>
          <w:bCs/>
          <w:sz w:val="26"/>
          <w:szCs w:val="26"/>
        </w:rPr>
        <w:t xml:space="preserve"> в целях реализации статьи 160.1 Бюджетного кодекса Российской Федерации, приказом Министерства финансов Российской Федерации от 21.12.2012 г. № 171н «Об утверждении Указаний о порядке применения бюджетной классификации Российской Федерации». 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вязи с необходимостью выполнения расходной части бюджета поселения   и необходимостью перераспределения бюджетных ассигнований бюджета Николаевского сельского поселения,  внесены следующие изменения и дополнения в бюджет Николаевского сельского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13 год являясь годом благоустройства в Неклиновском районе необходимо  увеличить расходную часть 2013 года бюджета поселения на сумму  500 тыс. рублей по разделу «Благоустройство»  в том числе по Долгосрочной целевой программе «Организация благоустройства населенных пунктов в Николаевском сельском поселении на 2012- 2015 годы» соответственно уменьшить  по разделу «Функционирование местной администрации» на сумму 500 тыс. рублей ( в первоначальном бюджете  предусмотренный ранее на ремонт здания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обходимо принять решение о намерении передать частичные полномочия органу местного самоуправления Неклиновского района передачи в области выдачи разрешений на строительство и ввод в эксплуатацию объектов на сумму 10 тыс. 800 рублей. Увеличиваем раздел «Прочие межбюджетные трансферты общего характера» на 10 тыс. 800 рублей соответственно уменьшив раздел «Периодическая печать и издательства» на эту сумм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но положительным заключением государственной экспертизы № 1924/2012 (№ в реестре 61-1-5-0141-13) проектной документации и результатов инженерных изысканий от 8 февраля 2013 года объект капитального строительства «Разводящие сети газопровода низкого давления по ул. Межевой, Парковой, Петровской в селе Николаевка  необходимо увеличить за счет местных средств расходную часть бюджета Николаевского сельского поселения 2014 года по разделу «Жилищно- коммунальное хозяйство» по  целевой программе развития сельского хозяйства и регулирования  рынков сельскохозяйственной продукции и продовольствия в Ростовской области», подпрограммы «Социальное развитие села в Николаевском сельском поселении на 2012-2014годы» на сумму 579 тыс.  100 рублей, соответственно уменьшив раздел «Дорожное хозяйство (дорожные фонды)» на сумму 579 тыс.  100 рублей. Соответственно сделать перерасчет и запланировать на технический надзор средства в сумме 28 тыс. рублей (1.4%) от общей сто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951"/>
      </w:tblGrid>
      <w:tr>
        <w:trPr/>
        <w:tc>
          <w:tcPr>
            <w:tcW w:w="7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7:51:00Z</dcterms:created>
  <dc:creator>Admin</dc:creator>
  <dc:description/>
  <cp:keywords/>
  <dc:language>en-US</dc:language>
  <cp:lastModifiedBy>DEPO</cp:lastModifiedBy>
  <cp:lastPrinted>2009-06-08T15:08:00Z</cp:lastPrinted>
  <dcterms:modified xsi:type="dcterms:W3CDTF">2013-03-13T10:06:00Z</dcterms:modified>
  <cp:revision>138</cp:revision>
  <dc:subject/>
  <dc:title>   </dc:title>
</cp:coreProperties>
</file>