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>СОБРАНИЕ ДЕПУТАТОВ НИКОЛА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ЛИНОВСКОГО РАЙОНА РОСТОВ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я депутатов Николаев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 от 25.12.2012 года № 9 «О бюджете  Николаевского сельского поселения Неклиновского района на 2013 год и на плановый период 2014 и 2015 год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обранием депутатов</w:t>
        <w:tab/>
        <w:tab/>
        <w:t xml:space="preserve">                                      « 12 » марта   2013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в Решение Собрания депутатов Николаевского сельского поселения от 25.12.2012года № 9 «О бюджете Николаевского сельского поселения Неклиновского района на 2013год и на плановый период 2014 и 2015 годов» следующие изменения: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Николаевского сельского поселения на 2013 год и на плановый период 2014 и 2015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Николаевского сельского поселения на 2013 год, определенные с учетом уровня инфляции, не превышающего 7,5 процента (декабрь 2013 года к декабрю 201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Николаевского сельского поселения в сумме 14006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Николаевского сельского поселения в сумме 14119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едельный объем муниципального долга Николаевского сельского поселения в сумме 4127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внутреннего долга Николаевского сельского поселения на 1 января 2014 года в сумме 0,0 тыс. рублей, в том числе верхний предел долга по муниципальным гарантиям Николае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Николаевского сельского поселения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риложение 9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4235"/>
      </w:tblGrid>
      <w:tr>
        <w:trPr>
          <w:trHeight w:val="255" w:hRule="atLeast"/>
        </w:trPr>
        <w:tc>
          <w:tcPr>
            <w:tcW w:w="67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Никола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"О бюджете Никола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Неклиновского района на 2013 год 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720"/>
        <w:gridCol w:w="549"/>
        <w:gridCol w:w="1431"/>
        <w:gridCol w:w="720"/>
        <w:gridCol w:w="1615"/>
      </w:tblGrid>
      <w:tr>
        <w:trPr>
          <w:trHeight w:val="255" w:hRule="atLeast"/>
        </w:trPr>
        <w:tc>
          <w:tcPr>
            <w:tcW w:w="106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ределение бюджетных ассигнований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90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bookmarkStart w:id="0" w:name="RANGE!A15%3AF90"/>
            <w:bookmarkEnd w:id="0"/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,9</w:t>
            </w:r>
          </w:p>
        </w:tc>
      </w:tr>
      <w:tr>
        <w:trPr>
          <w:trHeight w:val="76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9</w:t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9</w:t>
            </w:r>
          </w:p>
          <w:p>
            <w:pPr>
              <w:pStyle w:val="Normal"/>
              <w:ind w:right="2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4,7</w:t>
            </w:r>
          </w:p>
        </w:tc>
      </w:tr>
      <w:tr>
        <w:trPr>
          <w:trHeight w:val="76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5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5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right="247" w:hanging="0"/>
              <w:rPr/>
            </w:pPr>
            <w:r>
              <w:rPr>
                <w:sz w:val="28"/>
                <w:szCs w:val="28"/>
              </w:rPr>
              <w:t>3516,8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/>
            </w:pPr>
            <w:r>
              <w:rPr>
                <w:sz w:val="28"/>
                <w:szCs w:val="28"/>
              </w:rPr>
              <w:t>3516,8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9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color w:val="993300"/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3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877" w:leader="none"/>
                <w:tab w:val="center" w:pos="7672" w:leader="none"/>
                <w:tab w:val="center" w:pos="8295" w:leader="none"/>
                <w:tab w:val="center" w:pos="906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я расходных обязательств, возникающих при выполн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полномочий Российской Федерации,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, переданных для осуществления орган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самоуправления в установленном поряд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субвенции бюджетам муниципальных районов, городских округов, городских и сельских поселений на 2013 год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ями 2.1</w:t>
              </w:r>
            </w:hyperlink>
            <w:r>
              <w:rPr>
                <w:sz w:val="28"/>
                <w:szCs w:val="2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2.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2.4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2.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3.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3.3</w:t>
              </w:r>
            </w:hyperlink>
            <w:r>
              <w:rPr>
                <w:sz w:val="28"/>
                <w:szCs w:val="28"/>
              </w:rPr>
              <w:t xml:space="preserve"> 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4.1</w:t>
              </w:r>
            </w:hyperlink>
            <w:r>
              <w:rPr>
                <w:sz w:val="28"/>
                <w:szCs w:val="28"/>
              </w:rPr>
              <w:t xml:space="preserve">, 4.4,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5.1</w:t>
              </w:r>
            </w:hyperlink>
            <w:r>
              <w:rPr>
                <w:sz w:val="28"/>
                <w:szCs w:val="28"/>
              </w:rPr>
              <w:t xml:space="preserve">, 5.2,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6.2,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6.3</w:t>
              </w:r>
            </w:hyperlink>
            <w:r>
              <w:rPr>
                <w:sz w:val="28"/>
                <w:szCs w:val="28"/>
              </w:rPr>
              <w:t xml:space="preserve">, 6.4,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7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7.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7.3</w:t>
              </w:r>
            </w:hyperlink>
            <w:r>
              <w:rPr>
                <w:sz w:val="28"/>
                <w:szCs w:val="2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8.1</w:t>
              </w:r>
            </w:hyperlink>
            <w:r>
              <w:rPr>
                <w:sz w:val="28"/>
                <w:szCs w:val="28"/>
              </w:rPr>
              <w:t>-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8.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частью 2 статьи 9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статьей 9.3</w:t>
              </w:r>
            </w:hyperlink>
            <w:r>
              <w:rPr>
                <w:sz w:val="28"/>
                <w:szCs w:val="2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,5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134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364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364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510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8</w:t>
            </w:r>
          </w:p>
        </w:tc>
      </w:tr>
      <w:tr>
        <w:trPr>
          <w:trHeight w:val="61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8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8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ожарная безопасность и защита населения и территорий Николаевского сельского поселения от чрезвычайных ситуаций на 2013 – 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терроризму и экстремизму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ети внутрипоселковых дорог Николаевского сельского поселения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7" w:hanging="0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7" w:hanging="0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7" w:hanging="0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7" w:hanging="0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7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 в Ростовской области на 2010-2014г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села  в Ростовской области на 2012-2014гг.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Энергосбережение и повышение энергетической эффективности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населенных пунктов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3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храна окружающей среды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,7</w:t>
            </w:r>
          </w:p>
        </w:tc>
      </w:tr>
      <w:tr>
        <w:trPr>
          <w:trHeight w:val="28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7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7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культуры и искусства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7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МБУК «НДК» Неклиновского района Ростов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1327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 МБУК НСП «Николаевская СБ»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федеральным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95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95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рганизация спортивно-массовых мероприятий  в Николаевском сельском поселении на 2013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2. Вступление в силу настоящего реш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кол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М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иколаевка</w:t>
      </w:r>
    </w:p>
    <w:p>
      <w:pPr>
        <w:pStyle w:val="Normal"/>
        <w:rPr/>
      </w:pPr>
      <w:r>
        <w:rPr>
          <w:sz w:val="28"/>
          <w:szCs w:val="28"/>
        </w:rPr>
        <w:t>«12 »  марта  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34:00Z</dcterms:created>
  <dc:creator>Спичакова Е.Е.</dc:creator>
  <dc:description/>
  <cp:keywords/>
  <dc:language>en-US</dc:language>
  <cp:lastModifiedBy>DEPO</cp:lastModifiedBy>
  <cp:lastPrinted>2013-03-13T14:11:00Z</cp:lastPrinted>
  <dcterms:modified xsi:type="dcterms:W3CDTF">2013-03-13T11:11:00Z</dcterms:modified>
  <cp:revision>57</cp:revision>
  <dc:subject/>
  <dc:title>СОБРАНИЕ ДЕПУТАТОВ НИКОЛАЕВСКОГО СЕЛЬСКОГО ПОСЕЛЕНИЯ</dc:title>
</cp:coreProperties>
</file>