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стовская область</w:t>
      </w:r>
    </w:p>
    <w:p>
      <w:pPr>
        <w:pStyle w:val="Style17"/>
        <w:tabs>
          <w:tab w:val="clear" w:pos="708"/>
          <w:tab w:val="center" w:pos="4677" w:leader="none"/>
          <w:tab w:val="center" w:pos="4890" w:leader="none"/>
          <w:tab w:val="right" w:pos="9355" w:leader="none"/>
          <w:tab w:val="right" w:pos="9781" w:leader="none"/>
        </w:tabs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ab/>
        <w:t>Неклиновский район</w:t>
        <w:tab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</w:rPr>
        <w:t>Собрание депутатов Николае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Postan"/>
        <w:ind w:right="481" w:hanging="0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020</wp:posOffset>
                </wp:positionV>
                <wp:extent cx="375920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Об определении  на территории муниципального образования «Николаевское сельское поселение» границ, прилегающихк некоторым организациям и объектам территорий, на которых не допускаетсярозничная продажа алкогольной продук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82.8pt;mso-wrap-distance-left:0pt;mso-wrap-distance-right:9pt;mso-wrap-distance-top:0pt;mso-wrap-distance-bottom:10pt;margin-top: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Об определении  на территории муниципального образования «Николаевское сельское поселение» границ, прилегающихк некоторым организациям и объектам территорий, на которых не допускаетсярозничная продажа алкогольной продук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нято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</w:rPr>
        <w:t>Собранием депутатов</w:t>
        <w:tab/>
        <w:tab/>
        <w:tab/>
        <w:tab/>
        <w:tab/>
        <w:tab/>
        <w:tab/>
        <w:t>«28» мая 2013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оответствии с Федеральным законом от 22.11.1995 № 171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Ф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Собрание депутатов Николаевского сельского поселения решило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, что территория, прилегающая к организациям и объектам, на которой не допускается розничная продажа алкогольной продукции, признаётся территория, расположенная на расстоянии не менее 30 метров от организаций и объект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способ расчета расстояния от организаций и объектов, на территориях и прилегающих к их территориям, на которых не допускается продажа алкогольной продукциидо границ прилегающих территорий по кратчайшему маршруту движения пешехода (тротуарам, пешеходным переходам)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ересечении пешеходной зоны с проезжей частью расстояние  необходимо измерять по ближайшему пешеходному переходу, обозначенному в соответствии с Правилами дорожного движения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организаций и объектов, в границах которых не допускается розничная продажа алкогольной продукции, необходимо рассчитывать от входа для посетителей в здание (строение, сооружение), где расположены организации и (или) объекты, до входа для посетителей в стационарный торговый объек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границы мест массового скопления граждан и мест нахождения источников повышенной опасности, расположенных не в зданиях до объекта торговли, осуществляющего розничную продажу алкогольной продукции, измеряется по прямой линии вне зависимости от наличия пешеходной зоны или проезжей части, различного рода огражден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на территории муниципального образования Николаевское сельское поселение границы прилегающих территорий организаций и объектов, на которых не допускается розничная продажа алкогольной продукции,и утвердить схемы границ прилегающих территорий организаций и объектов, на которых не допускается розничная продажа алкогольной продукции согласно приложению№1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 комиссию по бюджету, налогам муниципальной собственности (председатель О.П. Клунникова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 вступает в силу со дня опубликования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</w:rPr>
        <w:t>Глава Николаевского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льского поселения</w:t>
        <w:tab/>
        <w:tab/>
        <w:tab/>
        <w:tab/>
        <w:tab/>
        <w:tab/>
        <w:tab/>
        <w:t>М.В. Ткаченко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. Николаевк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</w:rPr>
        <w:t xml:space="preserve">«28» мая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</w:rPr>
        <w:t>2013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№ </w:t>
      </w:r>
      <w:r>
        <w:rPr>
          <w:rFonts w:cs="Times New Roman" w:ascii="Times New Roman" w:hAnsi="Times New Roman"/>
          <w:b/>
          <w:sz w:val="24"/>
        </w:rPr>
        <w:t>24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</w:rPr>
        <w:t>Приложение №1</w:t>
      </w:r>
    </w:p>
    <w:p>
      <w:pPr>
        <w:pStyle w:val="Style1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ешению Собрания депутатов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</w:rPr>
        <w:t>Николае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б определении  на территории муниципального образования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Николаевское сельское поселение»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раниц, прилегающих к некоторым организациям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объектам территорий, на которых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 допускается розничная продажа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лкогольной продукции»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цы и схемы границ прилегающих территорий организаций и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орых не допускается розничная продажа алкого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1"/>
        <w:gridCol w:w="2817"/>
        <w:gridCol w:w="19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 объекты на территориях и прилегающих к их территориям, которых не допускается продажа алкогольной продукц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границы прилегающей территории к объекту до прилегающей территории объекта,  в котором осуществляется розничная торговля алкогольной продукцие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, образовательные, медицинские организации и объекты спор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 метр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ые и розничные рынки, вокзалы, аэропорты и иные места массового скопления граждан и места нахождения источников повышенной опасност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 метр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, образовательные, медицинские организации и объекты спор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30 метр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57:00Z</dcterms:created>
  <dc:creator>Ирина</dc:creator>
  <dc:description/>
  <dc:language>en-US</dc:language>
  <cp:lastModifiedBy>Владелец</cp:lastModifiedBy>
  <cp:lastPrinted>2013-04-26T07:23:00Z</cp:lastPrinted>
  <dcterms:modified xsi:type="dcterms:W3CDTF">2013-05-29T10:57:00Z</dcterms:modified>
  <cp:revision>2</cp:revision>
  <dc:subject/>
  <dc:title/>
</cp:coreProperties>
</file>