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/>
        <w:drawing>
          <wp:inline distT="0" distB="0" distL="0" distR="0">
            <wp:extent cx="6096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ТОВСКАЯ ОБЛАСТЬ</w:t>
      </w:r>
      <w:r>
        <w:rPr>
          <w:rFonts w:cs="Times New Roman" w:ascii="Times New Roman" w:hAnsi="Times New Roman"/>
          <w:b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ЕКЛИН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РАНИЕ ДЕПУТАТОВ НИКОЛАЕВСКОГО СЕЛЬСКОГО ПОСЕЛЕНИЯ</w:t>
      </w:r>
    </w:p>
    <w:p>
      <w:pPr>
        <w:pStyle w:val="Normal"/>
        <w:tabs>
          <w:tab w:val="clear" w:pos="708"/>
          <w:tab w:val="left" w:pos="675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  налоге на имущество физических лиц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Собранием депутатов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«_22_» _ноября_2013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Законом Российской Федерации от 09.12.1991 года № 2003-1 «О налогах на имущество физических лиц», и статьями 12, 15 части первой Налогового кодекса Российской Федерации Собрание депутатов Никола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на территории Николаевского сельского поселения налог на имущество физических лиц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ставки налога на имущество физических лиц в зависимости от суммарной инвентаризационной стоимости объектов налогообложения, умноженной на коэффициент-дефлятор, определяемый в соответствии с пунктом 2 статьи 11 части первой Налогового кодекса Российской Федерации,  в следующих размера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рная инвентаризацио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объектов налогообложения, умноженная на коэффициент-дефля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ка налог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 тыс. рублей (включитель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процент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00 тыс. рублей до 500 тыс. рублей(включитель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 процент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0 тыс.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 процента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знать утратившими силу решения Собрания депутатов Николаевского сельского посел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28.10.2005 г. № 8 «О налоге на имущество физических лиц»;</w:t>
      </w:r>
    </w:p>
    <w:p>
      <w:pPr>
        <w:pStyle w:val="Normal"/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7.2010 г. № 65 «О внесении изменений в решение Собрания депутатов Николаевского сельского поселения от 28.10.2005года № 8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 силу с 01 января 2014 года, но не ранее, чем по истечении одного месяца с момента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решения возложить на постоянную комиссию Собрания депутатов Николаевского сельского поселения по бюджету, налогам,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икола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ab/>
        <w:tab/>
        <w:t xml:space="preserve">              М.В.Тка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Николае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1.2013 года № 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30:00Z</dcterms:created>
  <dc:creator>Coomp</dc:creator>
  <dc:description/>
  <cp:keywords/>
  <dc:language>en-US</dc:language>
  <cp:lastModifiedBy>DEPO</cp:lastModifiedBy>
  <cp:lastPrinted>2013-11-20T15:23:00Z</cp:lastPrinted>
  <dcterms:modified xsi:type="dcterms:W3CDTF">2013-12-01T07:20:00Z</dcterms:modified>
  <cp:revision>6</cp:revision>
  <dc:subject/>
  <dc:title>Ростовская область</dc:title>
</cp:coreProperties>
</file>